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НТАЛНА АНАТОМИЈА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ВЕЖБЕ –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ДЕЉА НАСТАВЕ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премолар - опште карактеристике, развој, димензије,</w:t>
        <w:br/>
        <w:t xml:space="preserve">  анатомско-топографски знаци, оклузија, атрибути класе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премолар - бук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премолар - лингв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премолар - мезиј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премолар - дист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премолар - оклуз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први премолар - корен и варијације доњег првог премолар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премолар - опште карактеристике, развој, димензије,</w:t>
        <w:br/>
        <w:t xml:space="preserve">  анатомско-топографски знаци, оклузија, атрибути тип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премолар - бук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премолар - лингв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премолар - проксимални аспекти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премолар - оклузални аспек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лни доњи други премолар - корен и варијације доњег другог премолар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трибути типа сталних доњих премолара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трибути денталног лука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0:00Z</dcterms:created>
  <dc:creator>Ivan</dc:creator>
  <dc:description/>
  <dc:language>en-US</dc:language>
  <cp:lastModifiedBy>Ivan</cp:lastModifiedBy>
  <dcterms:modified xsi:type="dcterms:W3CDTF">2016-09-08T06:58:27Z</dcterms:modified>
  <cp:revision>0</cp:revision>
  <dc:subject/>
  <dc:title>ПРЕДМЕТ: ДЕНТАЛНА АНАТОМ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